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42"/>
        <w:gridCol w:w="5242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18765" cy="3218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321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2" w:type="dxa"/>
            <w:tcBorders/>
          </w:tcPr>
          <w:p>
            <w:pPr>
              <w:pStyle w:val="31"/>
              <w:numPr>
                <w:ilvl w:val="0"/>
                <w:numId w:val="0"/>
              </w:numPr>
              <w:snapToGrid w:val="false"/>
              <w:spacing w:before="0" w:after="0"/>
              <w:ind w:left="-108" w:hanging="0"/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31"/>
              <w:numPr>
                <w:ilvl w:val="0"/>
                <w:numId w:val="0"/>
              </w:numPr>
              <w:spacing w:before="0" w:after="0"/>
              <w:ind w:lef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numPr>
                <w:ilvl w:val="0"/>
                <w:numId w:val="0"/>
              </w:numPr>
              <w:spacing w:before="0" w:after="0"/>
              <w:ind w:lef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регулируемые организации кадастровых инженеров </w:t>
              <w:br/>
              <w:t>(по списку)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4861" w:leader="none"/>
              </w:tabs>
              <w:snapToGrid w:val="false"/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1" w:leader="none"/>
              </w:tabs>
              <w:ind w:left="26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861" w:leader="none"/>
              </w:tabs>
              <w:ind w:left="26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м Вам разработанный Федеральной службой государственной регистрации, кадастра и картографии дайджест законодательных изменений в сфере земли и недвижимости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2 года в целях информирования кадастровых инженеров, являющихся членами саморегулируемых организаций, об актуальных изменениях в правовых нормах по направлениям деятельности Росреест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 фай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Т.П. Штыря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очкарева Нонна Юр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8442) 33-37-87 (405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CharChar">
    <w:name w:val=" Знак Знак Char Char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14:00Z</dcterms:created>
  <dc:creator>vsn</dc:creator>
  <dc:description/>
  <cp:keywords/>
  <dc:language>en-US</dc:language>
  <cp:lastModifiedBy>Бочкарева Нонна Юрьевна</cp:lastModifiedBy>
  <cp:lastPrinted>2022-02-10T13:48:00Z</cp:lastPrinted>
  <dcterms:modified xsi:type="dcterms:W3CDTF">2022-07-07T08:05:00Z</dcterms:modified>
  <cp:revision>5</cp:revision>
  <dc:subject/>
  <dc:title>Пугачевой Наталье Владимировне</dc:title>
</cp:coreProperties>
</file>